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Niedziela 21.09.2025</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rPr>
        <w:t>Future Art: Terapia Przez Sztukę – Podróż Ku Zrozumieniu Siebie”</w:t>
      </w:r>
      <w:r>
        <w:rPr>
          <w:rFonts w:cs="Times New Roman" w:ascii="Times New Roman" w:hAnsi="Times New Roman"/>
          <w:sz w:val="28"/>
          <w:szCs w:val="28"/>
        </w:rPr>
        <w:t xml:space="preserve"> to tytuł tegorocznego projektu, który  został dofinansowany ze środków budżetu państwa w ramach programu Polsko-Ukraińskiej Rady Wymiany Młodzieży. Partnerami projektu są Mykytyneckie Liceum w Iwano-Frankowsku (UKR), Liceum nr 23 im Romana Huryka w Iwano-Frankowsku (UKR) i Centrum Kształcenia Zawodowego i Ustawicznego „Elektryk” w Nowej Soli (PL).</w:t>
      </w:r>
    </w:p>
    <w:p>
      <w:pPr>
        <w:pStyle w:val="Normal"/>
        <w:rPr>
          <w:rFonts w:ascii="Times New Roman" w:hAnsi="Times New Roman" w:cs="Times New Roman"/>
          <w:sz w:val="28"/>
          <w:szCs w:val="28"/>
        </w:rPr>
      </w:pPr>
      <w:r>
        <w:rPr>
          <w:rFonts w:cs="Times New Roman" w:ascii="Times New Roman" w:hAnsi="Times New Roman"/>
          <w:sz w:val="28"/>
          <w:szCs w:val="28"/>
        </w:rPr>
        <w:t>21 września dwie grupy uczestników tradycyjnie już spotkały się w Krakowie, czyli w połowie drogi między Nową Solą, a Iwano-Frankowskiem. Wspólną przygodę rozpoczęliśmy od zwiedzania Muzeum Narodowego, obejrzeliśmy najwspanialsze dzieła polskiego malarstwa zgromadzone w GALERII SZTUKI POLSKIEJ XIX WIEKU W SUKIENNICACH, czerpaliśmy inspiracje artystyczne  szukając odpowiedzi na temat terapeutycznego znaczenia sztuki, co z pewnością pomoże nam w naszych działaniach warsztatowych. Z zachwytem chłonęliśmy piękno dzieł Jana Matejki, Artura Grottgera, Aleksandra Gierymskiego, Jacka Malczewskiego,  Maurycego Gottlieba, Leona Wyczółkowskiego, Józefa Chełmońskiego, czy Henryka Siemiradzkiego i Władysława Podkowińskiego. Śmiało możemy stwierdzić, że do tej pory ich dzieła oglądaliśmy jedynie w podręcznikach.</w:t>
      </w:r>
    </w:p>
    <w:p>
      <w:pPr>
        <w:pStyle w:val="Normal"/>
        <w:rPr>
          <w:rFonts w:ascii="Times New Roman" w:hAnsi="Times New Roman" w:cs="Times New Roman"/>
          <w:sz w:val="28"/>
          <w:szCs w:val="28"/>
        </w:rPr>
      </w:pPr>
      <w:r>
        <w:rPr>
          <w:rFonts w:cs="Times New Roman" w:ascii="Times New Roman" w:hAnsi="Times New Roman"/>
          <w:sz w:val="28"/>
          <w:szCs w:val="28"/>
        </w:rPr>
        <w:t xml:space="preserve">Wieczorem, już w gościnnych murach pensjonatu Jurkowski , w czasie wieczoru integracyjnego, poznawaliśmy siebie i podzieliliśmy się na zespoły zadaniow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діля, 21.09.2025</w:t>
      </w:r>
    </w:p>
    <w:p>
      <w:pPr>
        <w:pStyle w:val="Normal"/>
        <w:spacing w:lineRule="auto" w:line="240" w:before="280" w:after="280"/>
        <w:rPr/>
      </w:pPr>
      <w:r>
        <w:rPr>
          <w:rFonts w:eastAsia="Times New Roman" w:cs="Times New Roman" w:ascii="Times New Roman" w:hAnsi="Times New Roman"/>
          <w:sz w:val="28"/>
          <w:szCs w:val="28"/>
          <w:lang w:val="uk-UA" w:eastAsia="uk-UA"/>
        </w:rPr>
        <w:t>«Future Art: Терапія через мистецтво – подорож до самопізнання» – така назва цьогорічного проєкту, який отримав фінансування з державного бюджету Польщі  в рамках програми Польсько-Української Ради обміну молоддю. Партнерами проєкту є Микитинський ліцей в Івано-Франківську (Україна), Ліцей № 23 імені Романа Гурика в Івано-Франківську (Україна) та Центр професійної та безперервної освіти «Електрик» у Новій Солі (Польща).</w:t>
      </w:r>
    </w:p>
    <w:p>
      <w:pPr>
        <w:pStyle w:val="Normal"/>
        <w:spacing w:lineRule="auto" w:line="240" w:before="280" w:after="28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uk-UA" w:eastAsia="uk-UA"/>
        </w:rPr>
        <w:t>21 вересня дві групи учасників традиційно зустрілися в Кракові, на півдорозі між Новою Суллю та Івано-Франківськом. Нашу спільну пригоду ми розпочали з відвідування Національного музею, де оглянули найвидатніші твори польського живопису, зібрані в Галереї польського мистецтва XIX ст в Сукенницях, черпали художнє натхнення, шукаючи відповіді на питання про терапевтичне значення мистецтва, що, безсумнівно, допоможе нам у наших майстер-класах. Із захопленням ми милувалися красою творів Яна Матейки, Артура Гроттгера, Олександра Гєримського, Яцека Мальчевського, Маврикія Готліба, Леона Вичулковського, Юзефа Хелмонського, Генріка Сємірадзького та Владислава Подковінського. Можна сміливо стверджувати, що до цього часу ми бачили їхні твори лише у підручниках.</w:t>
      </w:r>
    </w:p>
    <w:p>
      <w:pPr>
        <w:pStyle w:val="Normal"/>
        <w:spacing w:lineRule="auto" w:line="240" w:before="280" w:after="280"/>
        <w:rPr>
          <w:rFonts w:ascii="Times New Roman" w:hAnsi="Times New Roman" w:eastAsia="Times New Roman" w:cs="Times New Roman"/>
          <w:sz w:val="28"/>
          <w:szCs w:val="28"/>
          <w:lang w:val="uk-UA" w:eastAsia="uk-UA"/>
        </w:rPr>
      </w:pPr>
      <w:r>
        <w:rPr>
          <w:rFonts w:cs="Times New Roman" w:ascii="Times New Roman" w:hAnsi="Times New Roman"/>
          <w:sz w:val="28"/>
          <w:szCs w:val="28"/>
          <w:lang w:val="ru-RU"/>
        </w:rPr>
        <w:t xml:space="preserve">А ввечері — знайомство, командні активності та тепла атмосфера в пансіонаті </w:t>
      </w:r>
      <w:r>
        <w:rPr>
          <w:rStyle w:val="StrongEmphasis"/>
          <w:rFonts w:cs="Times New Roman" w:ascii="Times New Roman" w:hAnsi="Times New Roman"/>
          <w:sz w:val="28"/>
          <w:szCs w:val="28"/>
        </w:rPr>
        <w:t>Jurkowski</w:t>
      </w:r>
      <w:r>
        <w:rPr>
          <w:rFonts w:cs="Times New Roman" w:ascii="Times New Roman" w:hAnsi="Times New Roman"/>
          <w:sz w:val="28"/>
          <w:szCs w:val="28"/>
          <w:lang w:val="ru-RU"/>
        </w:rPr>
        <w:t>. Попереду нас чекає ще багато цікавого — разом творимо, досліджуємо себе та відкриваємо нові горизонти.</w:t>
      </w:r>
    </w:p>
    <w:p>
      <w:pPr>
        <w:pStyle w:val="Normal"/>
        <w:spacing w:before="0" w:after="20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5:09:00Z</dcterms:created>
  <dc:creator>BasiaPC</dc:creator>
  <dc:description/>
  <cp:keywords/>
  <dc:language>en-US</dc:language>
  <cp:lastModifiedBy>TPCUser</cp:lastModifiedBy>
  <dcterms:modified xsi:type="dcterms:W3CDTF">2025-09-22T15:09:00Z</dcterms:modified>
  <cp:revision>2</cp:revision>
  <dc:subject/>
  <dc:title>Niedziela 21</dc:title>
</cp:coreProperties>
</file>